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819" w:leader="none"/>
          <w:tab w:val="left" w:pos="8931" w:leader="none"/>
          <w:tab w:val="right" w:pos="9638" w:leader="none"/>
        </w:tabs>
        <w:ind w:right="-1" w:hanging="0"/>
        <w:jc w:val="right"/>
        <w:rPr/>
      </w:pPr>
      <w:r>
        <w:rPr>
          <w:i/>
          <w:sz w:val="20"/>
          <w:szCs w:val="22"/>
        </w:rPr>
        <w:t xml:space="preserve">(Per Comitati Pari Opportunità con 5 componenti </w:t>
      </w:r>
      <w:r>
        <w:rPr>
          <w:b/>
          <w:bCs/>
          <w:i/>
          <w:sz w:val="20"/>
          <w:szCs w:val="22"/>
        </w:rPr>
        <w:t>in presenza di candidature di entrambi i generi</w:t>
      </w:r>
      <w:r>
        <w:rPr>
          <w:i/>
          <w:sz w:val="20"/>
          <w:szCs w:val="22"/>
        </w:rPr>
        <w:t>)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i/>
          <w:sz w:val="18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20"/>
        </w:rPr>
        <w:t>VOTAZIONE PER LA ELEZIONE DEL COMITATO PARI OPPORTUNITA’ DELL'ORDINE DI_________________________</w:t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AVVERTENZE:</w:t>
      </w:r>
    </w:p>
    <w:p>
      <w:pPr>
        <w:pStyle w:val="Normal"/>
        <w:numPr>
          <w:ilvl w:val="0"/>
          <w:numId w:val="1"/>
        </w:numPr>
        <w:ind w:left="436" w:right="-82" w:hanging="36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er l’elezione del Comitato pari opportunità barrare non più di 4 nominativi. Per il medesimo genere può essere espresso un numero di preferenze non superiore a 3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Se viene indicato un numero di preferenze superiore a 4, il voto è nullo.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22"/>
        </w:rPr>
        <w:t>Se vengono espresse un numero di preferenze a favore dello stesso genere superiore a 3, il voto è nullo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Se viene indicato un numero di preferenze inferiore a 4, il voto viene attribuito alle preferenze espresse.</w:t>
      </w:r>
    </w:p>
    <w:p>
      <w:pPr>
        <w:pStyle w:val="Normal"/>
        <w:ind w:left="436" w:right="-82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  <w:r>
        <w:br w:type="page"/>
      </w:r>
    </w:p>
    <w:p>
      <w:pPr>
        <w:pStyle w:val="Header"/>
        <w:tabs>
          <w:tab w:val="center" w:pos="4819" w:leader="none"/>
          <w:tab w:val="left" w:pos="8931" w:leader="none"/>
          <w:tab w:val="right" w:pos="9638" w:leader="none"/>
        </w:tabs>
        <w:ind w:right="-1" w:hanging="0"/>
        <w:jc w:val="right"/>
        <w:rPr/>
      </w:pPr>
      <w:r>
        <w:rPr>
          <w:i/>
          <w:sz w:val="20"/>
          <w:szCs w:val="22"/>
        </w:rPr>
        <w:t xml:space="preserve">(Per Comitati Pari Opportunità con 5 componenti </w:t>
      </w:r>
      <w:r>
        <w:rPr>
          <w:b/>
          <w:bCs/>
          <w:i/>
          <w:sz w:val="20"/>
          <w:szCs w:val="22"/>
        </w:rPr>
        <w:t>in presenza di candidature di un solo genere</w:t>
      </w:r>
      <w:r>
        <w:rPr>
          <w:i/>
          <w:sz w:val="20"/>
          <w:szCs w:val="22"/>
        </w:rPr>
        <w:t>)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i/>
          <w:sz w:val="18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20"/>
        </w:rPr>
        <w:t>VOTAZIONE PER LA ELEZIONE DEL COMITATO PARI OPPORTUNITA’ DELL'ORDINE DI_________________________</w:t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AVVERTENZE:</w:t>
      </w:r>
    </w:p>
    <w:p>
      <w:pPr>
        <w:pStyle w:val="Normal"/>
        <w:numPr>
          <w:ilvl w:val="0"/>
          <w:numId w:val="1"/>
        </w:numPr>
        <w:ind w:left="436" w:right="-82" w:hanging="360"/>
        <w:jc w:val="both"/>
        <w:rPr/>
      </w:pPr>
      <w:r>
        <w:rPr>
          <w:rFonts w:cs="Tahoma" w:ascii="Tahoma" w:hAnsi="Tahoma"/>
          <w:sz w:val="18"/>
          <w:szCs w:val="22"/>
        </w:rPr>
        <w:t>Per l’elezione del Comitato pari opportunità barrare non più di 4 nominativi. Per il medesimo genere si possono esprimere sino a 4 preferenz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Se viene indicato un numero di preferenze superiore a 4, il voto è nullo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Se viene indicato un numero di preferenze inferiore a 4, il voto viene attribuito alle preferenze espresse.</w:t>
      </w:r>
      <w:r>
        <w:br w:type="page"/>
      </w:r>
    </w:p>
    <w:p>
      <w:pPr>
        <w:pStyle w:val="Header"/>
        <w:tabs>
          <w:tab w:val="center" w:pos="4819" w:leader="none"/>
          <w:tab w:val="left" w:pos="8931" w:leader="none"/>
          <w:tab w:val="right" w:pos="9638" w:leader="none"/>
        </w:tabs>
        <w:ind w:right="-1" w:hanging="0"/>
        <w:jc w:val="right"/>
        <w:rPr/>
      </w:pPr>
      <w:r>
        <w:rPr>
          <w:i/>
          <w:sz w:val="20"/>
          <w:szCs w:val="22"/>
        </w:rPr>
        <w:t xml:space="preserve">(Per Comitati Pari Opportunità con 7 componenti </w:t>
      </w:r>
      <w:r>
        <w:rPr>
          <w:b/>
          <w:bCs/>
          <w:i/>
          <w:sz w:val="20"/>
          <w:szCs w:val="22"/>
        </w:rPr>
        <w:t>in presenza di candidature di entrambi i generi</w:t>
      </w:r>
      <w:r>
        <w:rPr>
          <w:i/>
          <w:sz w:val="20"/>
          <w:szCs w:val="22"/>
        </w:rPr>
        <w:t>)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i/>
          <w:sz w:val="18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20"/>
        </w:rPr>
        <w:t>VOTAZIONE PER LA ELEZIONE DEL COMITATO PARI OPPORTUNITA’ DELL'ORDINE DI_________________________</w:t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AVVERTENZE:</w:t>
      </w:r>
    </w:p>
    <w:p>
      <w:pPr>
        <w:pStyle w:val="Normal"/>
        <w:numPr>
          <w:ilvl w:val="0"/>
          <w:numId w:val="1"/>
        </w:numPr>
        <w:ind w:left="436" w:right="-82" w:hanging="360"/>
        <w:jc w:val="both"/>
        <w:rPr/>
      </w:pPr>
      <w:r>
        <w:rPr>
          <w:rFonts w:cs="Tahoma" w:ascii="Tahoma" w:hAnsi="Tahoma"/>
          <w:sz w:val="18"/>
          <w:szCs w:val="22"/>
        </w:rPr>
        <w:t>Per l’elezione del Comitato pari opportunità barrare non più di 6 nominativi. Per il medesimo genere può essere espresso un numero di preferenze non superiore a 4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Se viene indicato un numero di preferenze superiore a 6, il voto è nullo.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22"/>
        </w:rPr>
        <w:t>Se vengono espresse un numero di preferenze a favore dello stesso genere superiore a 4, il voto è nullo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Se viene indicato un numero di preferenze inferiore a 6, il voto viene attribuito alle preferenze espresse.</w:t>
      </w:r>
    </w:p>
    <w:p>
      <w:pPr>
        <w:pStyle w:val="Normal"/>
        <w:ind w:left="436" w:right="-82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(Per Comitati Pari Opportunità con 7 componenti </w:t>
      </w:r>
      <w:r>
        <w:rPr>
          <w:b/>
          <w:bCs/>
          <w:i/>
          <w:sz w:val="20"/>
          <w:szCs w:val="20"/>
        </w:rPr>
        <w:t>in presenza di candidature di entrambi i generi, ma con una sola candidatura di un determinato genere)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18"/>
          <w:szCs w:val="22"/>
        </w:rPr>
      </w:pPr>
      <w:r>
        <w:rPr>
          <w:rFonts w:cs="Tahoma" w:ascii="Tahoma" w:hAnsi="Tahoma"/>
          <w:b/>
          <w:bCs/>
          <w:i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VOTAZIONE PER LA ELEZIONE DEL COMITATO PARI OPPORTUNITA’ DELL'ORDINE DI_________________________</w:t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NOME E COGNOME CANDIDATO                (indicare F o M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NOME E COGNOME CANDIDATO                (indicare F o M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NOME E COGNOME CANDIDATO                (indicare F o M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NOME E COGNOME CANDIDATO                (indicare F o M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NOME E COGNOME CANDIDATO                (indicare F o M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NOME E COGNOME CANDIDATO                (indicare F o M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NOME E COGNOME CANDIDATO                (indicare F o M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NOME E COGNOME CANDIDATO                (indicare F o M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AVVERTENZ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22"/>
        </w:rPr>
        <w:t>Per l’elezione del Comitato pari opportunità barrare non più di 6 nominativi. Per il medesimo genere può essere espresso un numero di preferenze non superiore a 5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Se viene indicato un numero di preferenze superiore a 6, il voto è nullo.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22"/>
        </w:rPr>
        <w:t>Se vengono espresse un numero di preferenze a favore dello stesso genere superiore a 5, il voto è nullo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Se viene indicato un numero di preferenze inferiore a 6, il voto viene attribuito alle preferenze espresse.</w:t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  <w:r>
        <w:br w:type="page"/>
      </w:r>
    </w:p>
    <w:p>
      <w:pPr>
        <w:pStyle w:val="Header"/>
        <w:tabs>
          <w:tab w:val="center" w:pos="4819" w:leader="none"/>
          <w:tab w:val="left" w:pos="8931" w:leader="none"/>
          <w:tab w:val="right" w:pos="9638" w:leader="none"/>
        </w:tabs>
        <w:ind w:right="-1" w:hanging="0"/>
        <w:jc w:val="right"/>
        <w:rPr/>
      </w:pPr>
      <w:r>
        <w:rPr>
          <w:i/>
          <w:sz w:val="20"/>
          <w:szCs w:val="22"/>
        </w:rPr>
        <w:t>(Per Comitati Pari Opportunità con 7 componenti</w:t>
      </w:r>
      <w:r>
        <w:rPr>
          <w:b/>
          <w:bCs/>
          <w:i/>
          <w:sz w:val="20"/>
          <w:szCs w:val="22"/>
        </w:rPr>
        <w:t xml:space="preserve"> in presenza di candidature di un solo genere</w:t>
      </w:r>
      <w:r>
        <w:rPr>
          <w:i/>
          <w:sz w:val="20"/>
          <w:szCs w:val="22"/>
        </w:rPr>
        <w:t>)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i/>
          <w:sz w:val="18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20"/>
        </w:rPr>
        <w:t>VOTAZIONE PER LA ELEZIONE DEL COMITATO PARI OPPORTUNITA’ DELL'ORDINE DI_________________________</w:t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 E COGNOME CANDIDATO                </w:t>
            </w:r>
            <w:r>
              <w:rPr>
                <w:rFonts w:cs="Tahoma" w:ascii="Tahoma" w:hAnsi="Tahoma"/>
                <w:sz w:val="16"/>
                <w:szCs w:val="20"/>
              </w:rPr>
              <w:t>(indicare F o 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AVVERTENZE:</w:t>
      </w:r>
    </w:p>
    <w:p>
      <w:pPr>
        <w:pStyle w:val="Normal"/>
        <w:numPr>
          <w:ilvl w:val="0"/>
          <w:numId w:val="1"/>
        </w:numPr>
        <w:ind w:left="436" w:right="-82" w:hanging="360"/>
        <w:jc w:val="both"/>
        <w:rPr/>
      </w:pPr>
      <w:r>
        <w:rPr>
          <w:rFonts w:cs="Tahoma" w:ascii="Tahoma" w:hAnsi="Tahoma"/>
          <w:sz w:val="18"/>
          <w:szCs w:val="22"/>
        </w:rPr>
        <w:t>Per l’elezione del Comitato pari opportunità barrare non più di 6 nominativi. Per il medesimo genere si possono esprimere sino a 6 preferenz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Se viene indicato un numero di preferenze superiore a 6, il voto è nullo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Se viene indicato un numero di preferenze inferiore a 6, il voto viene attribuito alle preferenze espresse.</w:t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809241" o:spid="shape_0" fillcolor="#5a5a5a" stroked="f" o:allowincell="f" style="position:absolute;margin-left:-76.8pt;margin-top:363.7pt;width:635.45pt;height:4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SIMILE SCHEDA ELETTORALE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  <w:r>
      <w:rPr/>
      <w:t>Fac simile scheda elezioni Comitati pari opportuni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9:38:00Z</dcterms:created>
  <dc:creator>Angelica Barreca</dc:creator>
  <dc:description/>
  <cp:keywords/>
  <dc:language>en-US</dc:language>
  <cp:lastModifiedBy>marina.ricci</cp:lastModifiedBy>
  <cp:lastPrinted>2007-03-02T11:02:00Z</cp:lastPrinted>
  <dcterms:modified xsi:type="dcterms:W3CDTF">2025-10-06T07:10:00Z</dcterms:modified>
  <cp:revision>4</cp:revision>
  <dc:subject/>
  <dc:title>FAC SIMILE SCHEDA ELETTO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